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33070</wp:posOffset>
                </wp:positionH>
                <wp:positionV relativeFrom="page">
                  <wp:posOffset>1596390</wp:posOffset>
                </wp:positionV>
                <wp:extent cx="3387090" cy="2898140"/>
                <wp:effectExtent l="635" t="9525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240" cy="2898000"/>
                          <a:chOff x="0" y="0"/>
                          <a:chExt cx="3387240" cy="2898000"/>
                        </a:xfrm>
                      </wpg:grpSpPr>
                      <wps:wsp>
                        <wps:cNvSpPr/>
                        <wps:spPr>
                          <a:xfrm>
                            <a:off x="0" y="172800"/>
                            <a:ext cx="3301200" cy="27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0" h="4269">
                                <a:moveTo>
                                  <a:pt x="4374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182"/>
                                </a:lnTo>
                                <a:lnTo>
                                  <a:pt x="24" y="314"/>
                                </a:lnTo>
                                <a:lnTo>
                                  <a:pt x="36" y="474"/>
                                </a:lnTo>
                                <a:lnTo>
                                  <a:pt x="51" y="658"/>
                                </a:lnTo>
                                <a:lnTo>
                                  <a:pt x="67" y="862"/>
                                </a:lnTo>
                                <a:lnTo>
                                  <a:pt x="85" y="1083"/>
                                </a:lnTo>
                                <a:lnTo>
                                  <a:pt x="104" y="1315"/>
                                </a:lnTo>
                                <a:lnTo>
                                  <a:pt x="124" y="1556"/>
                                </a:lnTo>
                                <a:lnTo>
                                  <a:pt x="145" y="1800"/>
                                </a:lnTo>
                                <a:lnTo>
                                  <a:pt x="165" y="2045"/>
                                </a:lnTo>
                                <a:lnTo>
                                  <a:pt x="186" y="2285"/>
                                </a:lnTo>
                                <a:lnTo>
                                  <a:pt x="207" y="2517"/>
                                </a:lnTo>
                                <a:lnTo>
                                  <a:pt x="227" y="2736"/>
                                </a:lnTo>
                                <a:lnTo>
                                  <a:pt x="247" y="2939"/>
                                </a:lnTo>
                                <a:lnTo>
                                  <a:pt x="265" y="3122"/>
                                </a:lnTo>
                                <a:lnTo>
                                  <a:pt x="282" y="3280"/>
                                </a:lnTo>
                                <a:lnTo>
                                  <a:pt x="298" y="3409"/>
                                </a:lnTo>
                                <a:lnTo>
                                  <a:pt x="312" y="3506"/>
                                </a:lnTo>
                                <a:lnTo>
                                  <a:pt x="329" y="3612"/>
                                </a:lnTo>
                                <a:lnTo>
                                  <a:pt x="344" y="3709"/>
                                </a:lnTo>
                                <a:lnTo>
                                  <a:pt x="358" y="3795"/>
                                </a:lnTo>
                                <a:lnTo>
                                  <a:pt x="371" y="3872"/>
                                </a:lnTo>
                                <a:lnTo>
                                  <a:pt x="383" y="3939"/>
                                </a:lnTo>
                                <a:lnTo>
                                  <a:pt x="393" y="3999"/>
                                </a:lnTo>
                                <a:lnTo>
                                  <a:pt x="403" y="4050"/>
                                </a:lnTo>
                                <a:lnTo>
                                  <a:pt x="413" y="4094"/>
                                </a:lnTo>
                                <a:lnTo>
                                  <a:pt x="422" y="4132"/>
                                </a:lnTo>
                                <a:lnTo>
                                  <a:pt x="431" y="4163"/>
                                </a:lnTo>
                                <a:lnTo>
                                  <a:pt x="439" y="4189"/>
                                </a:lnTo>
                                <a:lnTo>
                                  <a:pt x="448" y="4210"/>
                                </a:lnTo>
                                <a:lnTo>
                                  <a:pt x="457" y="4227"/>
                                </a:lnTo>
                                <a:lnTo>
                                  <a:pt x="467" y="4240"/>
                                </a:lnTo>
                                <a:lnTo>
                                  <a:pt x="477" y="4249"/>
                                </a:lnTo>
                                <a:lnTo>
                                  <a:pt x="489" y="4256"/>
                                </a:lnTo>
                                <a:lnTo>
                                  <a:pt x="501" y="4261"/>
                                </a:lnTo>
                                <a:lnTo>
                                  <a:pt x="514" y="4264"/>
                                </a:lnTo>
                                <a:lnTo>
                                  <a:pt x="529" y="4266"/>
                                </a:lnTo>
                                <a:lnTo>
                                  <a:pt x="545" y="4268"/>
                                </a:lnTo>
                                <a:lnTo>
                                  <a:pt x="5170" y="4266"/>
                                </a:lnTo>
                                <a:lnTo>
                                  <a:pt x="5103" y="4214"/>
                                </a:lnTo>
                                <a:lnTo>
                                  <a:pt x="5040" y="4133"/>
                                </a:lnTo>
                                <a:lnTo>
                                  <a:pt x="4980" y="4026"/>
                                </a:lnTo>
                                <a:lnTo>
                                  <a:pt x="4923" y="3895"/>
                                </a:lnTo>
                                <a:lnTo>
                                  <a:pt x="4870" y="3743"/>
                                </a:lnTo>
                                <a:lnTo>
                                  <a:pt x="4820" y="3572"/>
                                </a:lnTo>
                                <a:lnTo>
                                  <a:pt x="4773" y="3384"/>
                                </a:lnTo>
                                <a:lnTo>
                                  <a:pt x="4728" y="3182"/>
                                </a:lnTo>
                                <a:lnTo>
                                  <a:pt x="4687" y="2969"/>
                                </a:lnTo>
                                <a:lnTo>
                                  <a:pt x="4649" y="2746"/>
                                </a:lnTo>
                                <a:lnTo>
                                  <a:pt x="4614" y="2517"/>
                                </a:lnTo>
                                <a:lnTo>
                                  <a:pt x="4581" y="2285"/>
                                </a:lnTo>
                                <a:lnTo>
                                  <a:pt x="4551" y="2050"/>
                                </a:lnTo>
                                <a:lnTo>
                                  <a:pt x="4524" y="1817"/>
                                </a:lnTo>
                                <a:lnTo>
                                  <a:pt x="4499" y="1587"/>
                                </a:lnTo>
                                <a:lnTo>
                                  <a:pt x="4476" y="1363"/>
                                </a:lnTo>
                                <a:lnTo>
                                  <a:pt x="4456" y="1148"/>
                                </a:lnTo>
                                <a:lnTo>
                                  <a:pt x="4439" y="943"/>
                                </a:lnTo>
                                <a:lnTo>
                                  <a:pt x="4424" y="752"/>
                                </a:lnTo>
                                <a:lnTo>
                                  <a:pt x="4410" y="577"/>
                                </a:lnTo>
                                <a:lnTo>
                                  <a:pt x="4398" y="404"/>
                                </a:lnTo>
                                <a:lnTo>
                                  <a:pt x="4393" y="341"/>
                                </a:lnTo>
                                <a:lnTo>
                                  <a:pt x="4390" y="288"/>
                                </a:lnTo>
                                <a:lnTo>
                                  <a:pt x="4388" y="264"/>
                                </a:lnTo>
                                <a:lnTo>
                                  <a:pt x="4387" y="242"/>
                                </a:lnTo>
                                <a:lnTo>
                                  <a:pt x="4385" y="221"/>
                                </a:lnTo>
                                <a:lnTo>
                                  <a:pt x="4384" y="200"/>
                                </a:lnTo>
                                <a:lnTo>
                                  <a:pt x="4383" y="179"/>
                                </a:lnTo>
                                <a:lnTo>
                                  <a:pt x="4382" y="158"/>
                                </a:lnTo>
                                <a:lnTo>
                                  <a:pt x="4381" y="136"/>
                                </a:lnTo>
                                <a:lnTo>
                                  <a:pt x="4378" y="88"/>
                                </a:lnTo>
                                <a:lnTo>
                                  <a:pt x="4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6400"/>
                            <a:ext cx="3301200" cy="27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0" h="4266">
                                <a:moveTo>
                                  <a:pt x="4374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182"/>
                                </a:lnTo>
                                <a:lnTo>
                                  <a:pt x="24" y="314"/>
                                </a:lnTo>
                                <a:lnTo>
                                  <a:pt x="36" y="474"/>
                                </a:lnTo>
                                <a:lnTo>
                                  <a:pt x="51" y="658"/>
                                </a:lnTo>
                                <a:lnTo>
                                  <a:pt x="67" y="862"/>
                                </a:lnTo>
                                <a:lnTo>
                                  <a:pt x="85" y="1083"/>
                                </a:lnTo>
                                <a:lnTo>
                                  <a:pt x="104" y="1315"/>
                                </a:lnTo>
                                <a:lnTo>
                                  <a:pt x="124" y="1556"/>
                                </a:lnTo>
                                <a:lnTo>
                                  <a:pt x="145" y="1800"/>
                                </a:lnTo>
                                <a:lnTo>
                                  <a:pt x="165" y="2045"/>
                                </a:lnTo>
                                <a:lnTo>
                                  <a:pt x="186" y="2285"/>
                                </a:lnTo>
                                <a:lnTo>
                                  <a:pt x="207" y="2517"/>
                                </a:lnTo>
                                <a:lnTo>
                                  <a:pt x="227" y="2736"/>
                                </a:lnTo>
                                <a:lnTo>
                                  <a:pt x="247" y="2939"/>
                                </a:lnTo>
                                <a:lnTo>
                                  <a:pt x="265" y="3122"/>
                                </a:lnTo>
                                <a:lnTo>
                                  <a:pt x="282" y="3280"/>
                                </a:lnTo>
                                <a:lnTo>
                                  <a:pt x="298" y="3409"/>
                                </a:lnTo>
                                <a:lnTo>
                                  <a:pt x="312" y="3506"/>
                                </a:lnTo>
                                <a:lnTo>
                                  <a:pt x="329" y="3612"/>
                                </a:lnTo>
                                <a:lnTo>
                                  <a:pt x="344" y="3709"/>
                                </a:lnTo>
                                <a:lnTo>
                                  <a:pt x="359" y="3795"/>
                                </a:lnTo>
                                <a:lnTo>
                                  <a:pt x="372" y="3872"/>
                                </a:lnTo>
                                <a:lnTo>
                                  <a:pt x="385" y="3939"/>
                                </a:lnTo>
                                <a:lnTo>
                                  <a:pt x="398" y="3999"/>
                                </a:lnTo>
                                <a:lnTo>
                                  <a:pt x="410" y="4050"/>
                                </a:lnTo>
                                <a:lnTo>
                                  <a:pt x="423" y="4094"/>
                                </a:lnTo>
                                <a:lnTo>
                                  <a:pt x="436" y="4132"/>
                                </a:lnTo>
                                <a:lnTo>
                                  <a:pt x="450" y="4163"/>
                                </a:lnTo>
                                <a:lnTo>
                                  <a:pt x="465" y="4189"/>
                                </a:lnTo>
                                <a:lnTo>
                                  <a:pt x="481" y="4210"/>
                                </a:lnTo>
                                <a:lnTo>
                                  <a:pt x="499" y="4226"/>
                                </a:lnTo>
                                <a:lnTo>
                                  <a:pt x="520" y="4239"/>
                                </a:lnTo>
                                <a:lnTo>
                                  <a:pt x="542" y="4248"/>
                                </a:lnTo>
                                <a:lnTo>
                                  <a:pt x="567" y="4255"/>
                                </a:lnTo>
                                <a:lnTo>
                                  <a:pt x="595" y="4259"/>
                                </a:lnTo>
                                <a:lnTo>
                                  <a:pt x="626" y="4262"/>
                                </a:lnTo>
                                <a:lnTo>
                                  <a:pt x="660" y="4264"/>
                                </a:lnTo>
                                <a:lnTo>
                                  <a:pt x="698" y="4266"/>
                                </a:lnTo>
                                <a:lnTo>
                                  <a:pt x="5170" y="4266"/>
                                </a:lnTo>
                                <a:lnTo>
                                  <a:pt x="5103" y="4214"/>
                                </a:lnTo>
                                <a:lnTo>
                                  <a:pt x="5040" y="4133"/>
                                </a:lnTo>
                                <a:lnTo>
                                  <a:pt x="4980" y="4026"/>
                                </a:lnTo>
                                <a:lnTo>
                                  <a:pt x="4923" y="3895"/>
                                </a:lnTo>
                                <a:lnTo>
                                  <a:pt x="4870" y="3743"/>
                                </a:lnTo>
                                <a:lnTo>
                                  <a:pt x="4820" y="3572"/>
                                </a:lnTo>
                                <a:lnTo>
                                  <a:pt x="4773" y="3384"/>
                                </a:lnTo>
                                <a:lnTo>
                                  <a:pt x="4728" y="3182"/>
                                </a:lnTo>
                                <a:lnTo>
                                  <a:pt x="4687" y="2969"/>
                                </a:lnTo>
                                <a:lnTo>
                                  <a:pt x="4649" y="2746"/>
                                </a:lnTo>
                                <a:lnTo>
                                  <a:pt x="4614" y="2517"/>
                                </a:lnTo>
                                <a:lnTo>
                                  <a:pt x="4581" y="2285"/>
                                </a:lnTo>
                                <a:lnTo>
                                  <a:pt x="4551" y="2050"/>
                                </a:lnTo>
                                <a:lnTo>
                                  <a:pt x="4524" y="1817"/>
                                </a:lnTo>
                                <a:lnTo>
                                  <a:pt x="4499" y="1587"/>
                                </a:lnTo>
                                <a:lnTo>
                                  <a:pt x="4476" y="1363"/>
                                </a:lnTo>
                                <a:lnTo>
                                  <a:pt x="4456" y="1148"/>
                                </a:lnTo>
                                <a:lnTo>
                                  <a:pt x="4439" y="943"/>
                                </a:lnTo>
                                <a:lnTo>
                                  <a:pt x="4424" y="752"/>
                                </a:lnTo>
                                <a:lnTo>
                                  <a:pt x="4410" y="577"/>
                                </a:lnTo>
                                <a:lnTo>
                                  <a:pt x="4398" y="404"/>
                                </a:lnTo>
                                <a:lnTo>
                                  <a:pt x="4393" y="341"/>
                                </a:lnTo>
                                <a:lnTo>
                                  <a:pt x="4390" y="288"/>
                                </a:lnTo>
                                <a:lnTo>
                                  <a:pt x="4388" y="264"/>
                                </a:lnTo>
                                <a:lnTo>
                                  <a:pt x="4387" y="242"/>
                                </a:lnTo>
                                <a:lnTo>
                                  <a:pt x="4385" y="221"/>
                                </a:lnTo>
                                <a:lnTo>
                                  <a:pt x="4384" y="200"/>
                                </a:lnTo>
                                <a:lnTo>
                                  <a:pt x="4383" y="179"/>
                                </a:lnTo>
                                <a:lnTo>
                                  <a:pt x="4382" y="158"/>
                                </a:lnTo>
                                <a:lnTo>
                                  <a:pt x="4381" y="136"/>
                                </a:lnTo>
                                <a:lnTo>
                                  <a:pt x="4378" y="88"/>
                                </a:lnTo>
                                <a:lnTo>
                                  <a:pt x="4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86400"/>
                            <a:ext cx="3301200" cy="27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0" h="4266">
                                <a:moveTo>
                                  <a:pt x="0" y="0"/>
                                </a:moveTo>
                                <a:lnTo>
                                  <a:pt x="4374" y="0"/>
                                </a:lnTo>
                                <a:lnTo>
                                  <a:pt x="4375" y="32"/>
                                </a:lnTo>
                                <a:lnTo>
                                  <a:pt x="4377" y="61"/>
                                </a:lnTo>
                                <a:lnTo>
                                  <a:pt x="4378" y="88"/>
                                </a:lnTo>
                                <a:lnTo>
                                  <a:pt x="4379" y="113"/>
                                </a:lnTo>
                                <a:lnTo>
                                  <a:pt x="4381" y="136"/>
                                </a:lnTo>
                                <a:lnTo>
                                  <a:pt x="4382" y="158"/>
                                </a:lnTo>
                                <a:lnTo>
                                  <a:pt x="4383" y="179"/>
                                </a:lnTo>
                                <a:lnTo>
                                  <a:pt x="4384" y="200"/>
                                </a:lnTo>
                                <a:lnTo>
                                  <a:pt x="4385" y="221"/>
                                </a:lnTo>
                                <a:lnTo>
                                  <a:pt x="4387" y="242"/>
                                </a:lnTo>
                                <a:lnTo>
                                  <a:pt x="4388" y="264"/>
                                </a:lnTo>
                                <a:lnTo>
                                  <a:pt x="4390" y="288"/>
                                </a:lnTo>
                                <a:lnTo>
                                  <a:pt x="4391" y="313"/>
                                </a:lnTo>
                                <a:lnTo>
                                  <a:pt x="4393" y="341"/>
                                </a:lnTo>
                                <a:lnTo>
                                  <a:pt x="4395" y="371"/>
                                </a:lnTo>
                                <a:lnTo>
                                  <a:pt x="4398" y="404"/>
                                </a:lnTo>
                                <a:lnTo>
                                  <a:pt x="4400" y="441"/>
                                </a:lnTo>
                                <a:lnTo>
                                  <a:pt x="4403" y="482"/>
                                </a:lnTo>
                                <a:lnTo>
                                  <a:pt x="4407" y="527"/>
                                </a:lnTo>
                                <a:lnTo>
                                  <a:pt x="4410" y="577"/>
                                </a:lnTo>
                                <a:lnTo>
                                  <a:pt x="4424" y="752"/>
                                </a:lnTo>
                                <a:lnTo>
                                  <a:pt x="4439" y="943"/>
                                </a:lnTo>
                                <a:lnTo>
                                  <a:pt x="4456" y="1148"/>
                                </a:lnTo>
                                <a:lnTo>
                                  <a:pt x="4476" y="1363"/>
                                </a:lnTo>
                                <a:lnTo>
                                  <a:pt x="4499" y="1587"/>
                                </a:lnTo>
                                <a:lnTo>
                                  <a:pt x="4524" y="1817"/>
                                </a:lnTo>
                                <a:lnTo>
                                  <a:pt x="4551" y="2050"/>
                                </a:lnTo>
                                <a:lnTo>
                                  <a:pt x="4581" y="2285"/>
                                </a:lnTo>
                                <a:lnTo>
                                  <a:pt x="4614" y="2517"/>
                                </a:lnTo>
                                <a:lnTo>
                                  <a:pt x="4649" y="2746"/>
                                </a:lnTo>
                                <a:lnTo>
                                  <a:pt x="4687" y="2969"/>
                                </a:lnTo>
                                <a:lnTo>
                                  <a:pt x="4728" y="3182"/>
                                </a:lnTo>
                                <a:lnTo>
                                  <a:pt x="4773" y="3384"/>
                                </a:lnTo>
                                <a:lnTo>
                                  <a:pt x="4820" y="3572"/>
                                </a:lnTo>
                                <a:lnTo>
                                  <a:pt x="4870" y="3743"/>
                                </a:lnTo>
                                <a:lnTo>
                                  <a:pt x="4923" y="3895"/>
                                </a:lnTo>
                                <a:lnTo>
                                  <a:pt x="4980" y="4026"/>
                                </a:lnTo>
                                <a:lnTo>
                                  <a:pt x="5040" y="4133"/>
                                </a:lnTo>
                                <a:lnTo>
                                  <a:pt x="5103" y="4214"/>
                                </a:lnTo>
                                <a:lnTo>
                                  <a:pt x="5170" y="4266"/>
                                </a:lnTo>
                                <a:lnTo>
                                  <a:pt x="698" y="4266"/>
                                </a:lnTo>
                                <a:lnTo>
                                  <a:pt x="660" y="4264"/>
                                </a:lnTo>
                                <a:lnTo>
                                  <a:pt x="626" y="4262"/>
                                </a:lnTo>
                                <a:lnTo>
                                  <a:pt x="595" y="4259"/>
                                </a:lnTo>
                                <a:lnTo>
                                  <a:pt x="567" y="4255"/>
                                </a:lnTo>
                                <a:lnTo>
                                  <a:pt x="542" y="4248"/>
                                </a:lnTo>
                                <a:lnTo>
                                  <a:pt x="520" y="4239"/>
                                </a:lnTo>
                                <a:lnTo>
                                  <a:pt x="499" y="4226"/>
                                </a:lnTo>
                                <a:lnTo>
                                  <a:pt x="481" y="4210"/>
                                </a:lnTo>
                                <a:lnTo>
                                  <a:pt x="465" y="4189"/>
                                </a:lnTo>
                                <a:lnTo>
                                  <a:pt x="450" y="4163"/>
                                </a:lnTo>
                                <a:lnTo>
                                  <a:pt x="436" y="4132"/>
                                </a:lnTo>
                                <a:lnTo>
                                  <a:pt x="423" y="4094"/>
                                </a:lnTo>
                                <a:lnTo>
                                  <a:pt x="410" y="4050"/>
                                </a:lnTo>
                                <a:lnTo>
                                  <a:pt x="398" y="3999"/>
                                </a:lnTo>
                                <a:lnTo>
                                  <a:pt x="385" y="3939"/>
                                </a:lnTo>
                                <a:lnTo>
                                  <a:pt x="372" y="3872"/>
                                </a:lnTo>
                                <a:lnTo>
                                  <a:pt x="359" y="3795"/>
                                </a:lnTo>
                                <a:lnTo>
                                  <a:pt x="344" y="3709"/>
                                </a:lnTo>
                                <a:lnTo>
                                  <a:pt x="329" y="3612"/>
                                </a:lnTo>
                                <a:lnTo>
                                  <a:pt x="312" y="3506"/>
                                </a:lnTo>
                                <a:lnTo>
                                  <a:pt x="298" y="3409"/>
                                </a:lnTo>
                                <a:lnTo>
                                  <a:pt x="282" y="3280"/>
                                </a:lnTo>
                                <a:lnTo>
                                  <a:pt x="265" y="3122"/>
                                </a:lnTo>
                                <a:lnTo>
                                  <a:pt x="247" y="2939"/>
                                </a:lnTo>
                                <a:lnTo>
                                  <a:pt x="227" y="2736"/>
                                </a:lnTo>
                                <a:lnTo>
                                  <a:pt x="207" y="2517"/>
                                </a:lnTo>
                                <a:lnTo>
                                  <a:pt x="186" y="2285"/>
                                </a:lnTo>
                                <a:lnTo>
                                  <a:pt x="165" y="2045"/>
                                </a:lnTo>
                                <a:lnTo>
                                  <a:pt x="145" y="1800"/>
                                </a:lnTo>
                                <a:lnTo>
                                  <a:pt x="124" y="1556"/>
                                </a:lnTo>
                                <a:lnTo>
                                  <a:pt x="104" y="1315"/>
                                </a:lnTo>
                                <a:lnTo>
                                  <a:pt x="85" y="1083"/>
                                </a:lnTo>
                                <a:lnTo>
                                  <a:pt x="67" y="862"/>
                                </a:lnTo>
                                <a:lnTo>
                                  <a:pt x="51" y="658"/>
                                </a:lnTo>
                                <a:lnTo>
                                  <a:pt x="36" y="474"/>
                                </a:lnTo>
                                <a:lnTo>
                                  <a:pt x="24" y="314"/>
                                </a:lnTo>
                                <a:lnTo>
                                  <a:pt x="14" y="182"/>
                                </a:lnTo>
                                <a:lnTo>
                                  <a:pt x="6" y="84"/>
                                </a:lnTo>
                                <a:lnTo>
                                  <a:pt x="1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828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12780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0">
                                <a:moveTo>
                                  <a:pt x="43" y="90"/>
                                </a:moveTo>
                                <a:lnTo>
                                  <a:pt x="65" y="84"/>
                                </a:lnTo>
                                <a:lnTo>
                                  <a:pt x="81" y="70"/>
                                </a:lnTo>
                                <a:lnTo>
                                  <a:pt x="89" y="50"/>
                                </a:lnTo>
                                <a:lnTo>
                                  <a:pt x="84" y="26"/>
                                </a:lnTo>
                                <a:lnTo>
                                  <a:pt x="71" y="8"/>
                                </a:lnTo>
                                <a:lnTo>
                                  <a:pt x="53" y="0"/>
                                </a:lnTo>
                                <a:lnTo>
                                  <a:pt x="27" y="3"/>
                                </a:lnTo>
                                <a:lnTo>
                                  <a:pt x="9" y="15"/>
                                </a:lnTo>
                                <a:lnTo>
                                  <a:pt x="0" y="32"/>
                                </a:lnTo>
                                <a:lnTo>
                                  <a:pt x="3" y="58"/>
                                </a:lnTo>
                                <a:lnTo>
                                  <a:pt x="13" y="77"/>
                                </a:lnTo>
                                <a:lnTo>
                                  <a:pt x="29" y="88"/>
                                </a:lnTo>
                                <a:lnTo>
                                  <a:pt x="43" y="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0"/>
                            <a:ext cx="1130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35">
                                <a:moveTo>
                                  <a:pt x="47" y="232"/>
                                </a:moveTo>
                                <a:lnTo>
                                  <a:pt x="62" y="235"/>
                                </a:lnTo>
                                <a:lnTo>
                                  <a:pt x="79" y="234"/>
                                </a:lnTo>
                                <a:lnTo>
                                  <a:pt x="95" y="230"/>
                                </a:lnTo>
                                <a:lnTo>
                                  <a:pt x="111" y="221"/>
                                </a:lnTo>
                                <a:lnTo>
                                  <a:pt x="126" y="209"/>
                                </a:lnTo>
                                <a:lnTo>
                                  <a:pt x="140" y="194"/>
                                </a:lnTo>
                                <a:lnTo>
                                  <a:pt x="153" y="176"/>
                                </a:lnTo>
                                <a:lnTo>
                                  <a:pt x="163" y="156"/>
                                </a:lnTo>
                                <a:lnTo>
                                  <a:pt x="171" y="131"/>
                                </a:lnTo>
                                <a:lnTo>
                                  <a:pt x="176" y="107"/>
                                </a:lnTo>
                                <a:lnTo>
                                  <a:pt x="177" y="85"/>
                                </a:lnTo>
                                <a:lnTo>
                                  <a:pt x="176" y="64"/>
                                </a:lnTo>
                                <a:lnTo>
                                  <a:pt x="172" y="46"/>
                                </a:lnTo>
                                <a:lnTo>
                                  <a:pt x="165" y="30"/>
                                </a:lnTo>
                                <a:lnTo>
                                  <a:pt x="156" y="16"/>
                                </a:lnTo>
                                <a:lnTo>
                                  <a:pt x="145" y="6"/>
                                </a:lnTo>
                                <a:lnTo>
                                  <a:pt x="126" y="1"/>
                                </a:lnTo>
                                <a:lnTo>
                                  <a:pt x="108" y="0"/>
                                </a:lnTo>
                                <a:lnTo>
                                  <a:pt x="91" y="2"/>
                                </a:lnTo>
                                <a:lnTo>
                                  <a:pt x="75" y="8"/>
                                </a:lnTo>
                                <a:lnTo>
                                  <a:pt x="59" y="18"/>
                                </a:lnTo>
                                <a:lnTo>
                                  <a:pt x="45" y="30"/>
                                </a:lnTo>
                                <a:lnTo>
                                  <a:pt x="32" y="45"/>
                                </a:lnTo>
                                <a:lnTo>
                                  <a:pt x="21" y="62"/>
                                </a:lnTo>
                                <a:lnTo>
                                  <a:pt x="12" y="82"/>
                                </a:lnTo>
                                <a:lnTo>
                                  <a:pt x="5" y="104"/>
                                </a:lnTo>
                                <a:lnTo>
                                  <a:pt x="1" y="123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601200"/>
                            <a:ext cx="278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5" h="20">
                                <a:moveTo>
                                  <a:pt x="0" y="0"/>
                                </a:moveTo>
                                <a:lnTo>
                                  <a:pt x="4354" y="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605880"/>
                            <a:ext cx="483840" cy="22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3453">
                                <a:moveTo>
                                  <a:pt x="0" y="0"/>
                                </a:moveTo>
                                <a:lnTo>
                                  <a:pt x="13" y="178"/>
                                </a:lnTo>
                                <a:lnTo>
                                  <a:pt x="28" y="368"/>
                                </a:lnTo>
                                <a:lnTo>
                                  <a:pt x="45" y="566"/>
                                </a:lnTo>
                                <a:lnTo>
                                  <a:pt x="64" y="772"/>
                                </a:lnTo>
                                <a:lnTo>
                                  <a:pt x="86" y="983"/>
                                </a:lnTo>
                                <a:lnTo>
                                  <a:pt x="110" y="1197"/>
                                </a:lnTo>
                                <a:lnTo>
                                  <a:pt x="136" y="1412"/>
                                </a:lnTo>
                                <a:lnTo>
                                  <a:pt x="165" y="1627"/>
                                </a:lnTo>
                                <a:lnTo>
                                  <a:pt x="197" y="1839"/>
                                </a:lnTo>
                                <a:lnTo>
                                  <a:pt x="232" y="2047"/>
                                </a:lnTo>
                                <a:lnTo>
                                  <a:pt x="269" y="2248"/>
                                </a:lnTo>
                                <a:lnTo>
                                  <a:pt x="310" y="2441"/>
                                </a:lnTo>
                                <a:lnTo>
                                  <a:pt x="354" y="2624"/>
                                </a:lnTo>
                                <a:lnTo>
                                  <a:pt x="401" y="2795"/>
                                </a:lnTo>
                                <a:lnTo>
                                  <a:pt x="451" y="2951"/>
                                </a:lnTo>
                                <a:lnTo>
                                  <a:pt x="505" y="3091"/>
                                </a:lnTo>
                                <a:lnTo>
                                  <a:pt x="563" y="3213"/>
                                </a:lnTo>
                                <a:lnTo>
                                  <a:pt x="624" y="3315"/>
                                </a:lnTo>
                                <a:lnTo>
                                  <a:pt x="689" y="3396"/>
                                </a:lnTo>
                                <a:lnTo>
                                  <a:pt x="758" y="345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607680"/>
                            <a:ext cx="47484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3450">
                                <a:moveTo>
                                  <a:pt x="0" y="0"/>
                                </a:moveTo>
                                <a:lnTo>
                                  <a:pt x="12" y="178"/>
                                </a:lnTo>
                                <a:lnTo>
                                  <a:pt x="26" y="367"/>
                                </a:lnTo>
                                <a:lnTo>
                                  <a:pt x="42" y="566"/>
                                </a:lnTo>
                                <a:lnTo>
                                  <a:pt x="60" y="772"/>
                                </a:lnTo>
                                <a:lnTo>
                                  <a:pt x="81" y="982"/>
                                </a:lnTo>
                                <a:lnTo>
                                  <a:pt x="104" y="1196"/>
                                </a:lnTo>
                                <a:lnTo>
                                  <a:pt x="129" y="1412"/>
                                </a:lnTo>
                                <a:lnTo>
                                  <a:pt x="158" y="1626"/>
                                </a:lnTo>
                                <a:lnTo>
                                  <a:pt x="189" y="1838"/>
                                </a:lnTo>
                                <a:lnTo>
                                  <a:pt x="222" y="2046"/>
                                </a:lnTo>
                                <a:lnTo>
                                  <a:pt x="259" y="2247"/>
                                </a:lnTo>
                                <a:lnTo>
                                  <a:pt x="299" y="2440"/>
                                </a:lnTo>
                                <a:lnTo>
                                  <a:pt x="342" y="2622"/>
                                </a:lnTo>
                                <a:lnTo>
                                  <a:pt x="389" y="2793"/>
                                </a:lnTo>
                                <a:lnTo>
                                  <a:pt x="439" y="2949"/>
                                </a:lnTo>
                                <a:lnTo>
                                  <a:pt x="492" y="3089"/>
                                </a:lnTo>
                                <a:lnTo>
                                  <a:pt x="549" y="3211"/>
                                </a:lnTo>
                                <a:lnTo>
                                  <a:pt x="610" y="3313"/>
                                </a:lnTo>
                                <a:lnTo>
                                  <a:pt x="675" y="3393"/>
                                </a:lnTo>
                                <a:lnTo>
                                  <a:pt x="744" y="34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602640"/>
                            <a:ext cx="464760" cy="220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3458">
                                <a:moveTo>
                                  <a:pt x="0" y="0"/>
                                </a:moveTo>
                                <a:lnTo>
                                  <a:pt x="11" y="177"/>
                                </a:lnTo>
                                <a:lnTo>
                                  <a:pt x="23" y="366"/>
                                </a:lnTo>
                                <a:lnTo>
                                  <a:pt x="38" y="565"/>
                                </a:lnTo>
                                <a:lnTo>
                                  <a:pt x="55" y="770"/>
                                </a:lnTo>
                                <a:lnTo>
                                  <a:pt x="75" y="981"/>
                                </a:lnTo>
                                <a:lnTo>
                                  <a:pt x="97" y="1195"/>
                                </a:lnTo>
                                <a:lnTo>
                                  <a:pt x="121" y="1411"/>
                                </a:lnTo>
                                <a:lnTo>
                                  <a:pt x="148" y="1626"/>
                                </a:lnTo>
                                <a:lnTo>
                                  <a:pt x="178" y="1839"/>
                                </a:lnTo>
                                <a:lnTo>
                                  <a:pt x="210" y="2047"/>
                                </a:lnTo>
                                <a:lnTo>
                                  <a:pt x="246" y="2249"/>
                                </a:lnTo>
                                <a:lnTo>
                                  <a:pt x="285" y="2443"/>
                                </a:lnTo>
                                <a:lnTo>
                                  <a:pt x="327" y="2626"/>
                                </a:lnTo>
                                <a:lnTo>
                                  <a:pt x="373" y="2797"/>
                                </a:lnTo>
                                <a:lnTo>
                                  <a:pt x="422" y="2954"/>
                                </a:lnTo>
                                <a:lnTo>
                                  <a:pt x="476" y="3095"/>
                                </a:lnTo>
                                <a:lnTo>
                                  <a:pt x="533" y="3217"/>
                                </a:lnTo>
                                <a:lnTo>
                                  <a:pt x="593" y="3320"/>
                                </a:lnTo>
                                <a:lnTo>
                                  <a:pt x="659" y="3401"/>
                                </a:lnTo>
                                <a:lnTo>
                                  <a:pt x="728" y="3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601920"/>
                            <a:ext cx="453240" cy="220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3459">
                                <a:moveTo>
                                  <a:pt x="0" y="0"/>
                                </a:moveTo>
                                <a:lnTo>
                                  <a:pt x="10" y="177"/>
                                </a:lnTo>
                                <a:lnTo>
                                  <a:pt x="22" y="366"/>
                                </a:lnTo>
                                <a:lnTo>
                                  <a:pt x="35" y="565"/>
                                </a:lnTo>
                                <a:lnTo>
                                  <a:pt x="51" y="770"/>
                                </a:lnTo>
                                <a:lnTo>
                                  <a:pt x="70" y="981"/>
                                </a:lnTo>
                                <a:lnTo>
                                  <a:pt x="90" y="1196"/>
                                </a:lnTo>
                                <a:lnTo>
                                  <a:pt x="113" y="1411"/>
                                </a:lnTo>
                                <a:lnTo>
                                  <a:pt x="139" y="1627"/>
                                </a:lnTo>
                                <a:lnTo>
                                  <a:pt x="168" y="1839"/>
                                </a:lnTo>
                                <a:lnTo>
                                  <a:pt x="199" y="2048"/>
                                </a:lnTo>
                                <a:lnTo>
                                  <a:pt x="234" y="2250"/>
                                </a:lnTo>
                                <a:lnTo>
                                  <a:pt x="272" y="2443"/>
                                </a:lnTo>
                                <a:lnTo>
                                  <a:pt x="313" y="2626"/>
                                </a:lnTo>
                                <a:lnTo>
                                  <a:pt x="358" y="2798"/>
                                </a:lnTo>
                                <a:lnTo>
                                  <a:pt x="407" y="2955"/>
                                </a:lnTo>
                                <a:lnTo>
                                  <a:pt x="459" y="3095"/>
                                </a:lnTo>
                                <a:lnTo>
                                  <a:pt x="515" y="3218"/>
                                </a:lnTo>
                                <a:lnTo>
                                  <a:pt x="576" y="3321"/>
                                </a:lnTo>
                                <a:lnTo>
                                  <a:pt x="641" y="3401"/>
                                </a:lnTo>
                                <a:lnTo>
                                  <a:pt x="710" y="345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601200"/>
                            <a:ext cx="454680" cy="220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2" h="3460">
                                <a:moveTo>
                                  <a:pt x="0" y="0"/>
                                </a:moveTo>
                                <a:lnTo>
                                  <a:pt x="10" y="178"/>
                                </a:lnTo>
                                <a:lnTo>
                                  <a:pt x="22" y="368"/>
                                </a:lnTo>
                                <a:lnTo>
                                  <a:pt x="36" y="566"/>
                                </a:lnTo>
                                <a:lnTo>
                                  <a:pt x="52" y="772"/>
                                </a:lnTo>
                                <a:lnTo>
                                  <a:pt x="71" y="983"/>
                                </a:lnTo>
                                <a:lnTo>
                                  <a:pt x="92" y="1198"/>
                                </a:lnTo>
                                <a:lnTo>
                                  <a:pt x="115" y="1414"/>
                                </a:lnTo>
                                <a:lnTo>
                                  <a:pt x="141" y="1629"/>
                                </a:lnTo>
                                <a:lnTo>
                                  <a:pt x="170" y="1842"/>
                                </a:lnTo>
                                <a:lnTo>
                                  <a:pt x="202" y="2050"/>
                                </a:lnTo>
                                <a:lnTo>
                                  <a:pt x="237" y="2252"/>
                                </a:lnTo>
                                <a:lnTo>
                                  <a:pt x="275" y="2446"/>
                                </a:lnTo>
                                <a:lnTo>
                                  <a:pt x="316" y="2629"/>
                                </a:lnTo>
                                <a:lnTo>
                                  <a:pt x="361" y="2800"/>
                                </a:lnTo>
                                <a:lnTo>
                                  <a:pt x="410" y="2957"/>
                                </a:lnTo>
                                <a:lnTo>
                                  <a:pt x="462" y="3097"/>
                                </a:lnTo>
                                <a:lnTo>
                                  <a:pt x="518" y="3220"/>
                                </a:lnTo>
                                <a:lnTo>
                                  <a:pt x="579" y="3322"/>
                                </a:lnTo>
                                <a:lnTo>
                                  <a:pt x="643" y="3403"/>
                                </a:lnTo>
                                <a:lnTo>
                                  <a:pt x="712" y="34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599400"/>
                            <a:ext cx="435600" cy="221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" h="3463">
                                <a:moveTo>
                                  <a:pt x="0" y="0"/>
                                </a:moveTo>
                                <a:lnTo>
                                  <a:pt x="8" y="178"/>
                                </a:lnTo>
                                <a:lnTo>
                                  <a:pt x="18" y="367"/>
                                </a:lnTo>
                                <a:lnTo>
                                  <a:pt x="30" y="566"/>
                                </a:lnTo>
                                <a:lnTo>
                                  <a:pt x="44" y="772"/>
                                </a:lnTo>
                                <a:lnTo>
                                  <a:pt x="61" y="983"/>
                                </a:lnTo>
                                <a:lnTo>
                                  <a:pt x="80" y="1198"/>
                                </a:lnTo>
                                <a:lnTo>
                                  <a:pt x="101" y="1414"/>
                                </a:lnTo>
                                <a:lnTo>
                                  <a:pt x="125" y="1629"/>
                                </a:lnTo>
                                <a:lnTo>
                                  <a:pt x="152" y="1842"/>
                                </a:lnTo>
                                <a:lnTo>
                                  <a:pt x="182" y="2051"/>
                                </a:lnTo>
                                <a:lnTo>
                                  <a:pt x="215" y="2253"/>
                                </a:lnTo>
                                <a:lnTo>
                                  <a:pt x="252" y="2447"/>
                                </a:lnTo>
                                <a:lnTo>
                                  <a:pt x="292" y="2630"/>
                                </a:lnTo>
                                <a:lnTo>
                                  <a:pt x="335" y="2802"/>
                                </a:lnTo>
                                <a:lnTo>
                                  <a:pt x="383" y="2959"/>
                                </a:lnTo>
                                <a:lnTo>
                                  <a:pt x="434" y="3100"/>
                                </a:lnTo>
                                <a:lnTo>
                                  <a:pt x="490" y="3222"/>
                                </a:lnTo>
                                <a:lnTo>
                                  <a:pt x="550" y="3325"/>
                                </a:lnTo>
                                <a:lnTo>
                                  <a:pt x="614" y="3406"/>
                                </a:lnTo>
                                <a:lnTo>
                                  <a:pt x="683" y="34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424600"/>
                            <a:ext cx="2872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8" h="44">
                                <a:moveTo>
                                  <a:pt x="0" y="43"/>
                                </a:moveTo>
                                <a:lnTo>
                                  <a:pt x="449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054800"/>
                            <a:ext cx="2871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6" h="20">
                                <a:moveTo>
                                  <a:pt x="0" y="0"/>
                                </a:moveTo>
                                <a:lnTo>
                                  <a:pt x="4495" y="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537200"/>
                            <a:ext cx="2871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6" h="24">
                                <a:moveTo>
                                  <a:pt x="0" y="24"/>
                                </a:moveTo>
                                <a:lnTo>
                                  <a:pt x="449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992600"/>
                            <a:ext cx="2896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6" h="27">
                                <a:moveTo>
                                  <a:pt x="0" y="26"/>
                                </a:moveTo>
                                <a:lnTo>
                                  <a:pt x="453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pt;margin-top:125.7pt;width:266.7pt;height:228.2pt" coordorigin="682,2514" coordsize="5334,4564">
                <v:shape id="shape_0" coordsize="5170,4269" path="m4374,0l0,0l14,182l24,314l36,474l51,658l67,862l85,1083l104,1315l124,1556l145,1800l165,2045l186,2285l207,2517l227,2736l247,2939l265,3122l282,3280l298,3409l312,3506l329,3612l344,3709l358,3795l371,3872l383,3939l393,3999l403,4050l413,4094l422,4132l431,4163l439,4189l448,4210l457,4227l467,4240l477,4249l489,4256l501,4261l514,4264l529,4266l545,4268l5170,4266l5103,4214l5040,4133l4980,4026l4923,3895l4870,3743l4820,3572l4773,3384l4728,3182l4687,2969l4649,2746l4614,2517l4581,2285l4551,2050l4524,1817l4499,1587l4476,1363l4456,1148l4439,943l4424,752l4410,577l4398,404l4393,341l4390,288l4388,264l4387,242l4385,221l4384,200l4383,179l4382,158l4381,136l4378,88l4374,0xe" fillcolor="#231f20" stroked="f" o:allowincell="f" style="position:absolute;left:682;top:2786;width:5198;height:4291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5170,4266" path="m4374,0l0,0l14,182l24,314l36,474l51,658l67,862l85,1083l104,1315l124,1556l145,1800l165,2045l186,2285l207,2517l227,2736l247,2939l265,3122l282,3280l298,3409l312,3506l329,3612l344,3709l359,3795l372,3872l385,3939l398,3999l410,4050l423,4094l436,4132l450,4163l465,4189l481,4210l499,4226l520,4239l542,4248l567,4255l595,4259l626,4262l660,4264l698,4266l5170,4266l5103,4214l5040,4133l4980,4026l4923,3895l4870,3743l4820,3572l4773,3384l4728,3182l4687,2969l4649,2746l4614,2517l4581,2285l4551,2050l4524,1817l4499,1587l4476,1363l4456,1148l4439,943l4424,752l4410,577l4398,404l4393,341l4390,288l4388,264l4387,242l4385,221l4384,200l4383,179l4382,158l4381,136l4378,88l4374,0xe" fillcolor="white" stroked="f" o:allowincell="f" style="position:absolute;left:817;top:2650;width:5198;height:428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70,4266" path="m0,0l4374,0l4375,32l4377,61l4378,88l4379,113l4381,136l4382,158l4383,179l4384,200l4385,221l4387,242l4388,264l4390,288l4391,313l4393,341l4395,371l4398,404l4400,441l4403,482l4407,527l4410,577l4424,752l4439,943l4456,1148l4476,1363l4499,1587l4524,1817l4551,2050l4581,2285l4614,2517l4649,2746l4687,2969l4728,3182l4773,3384l4820,3572l4870,3743l4923,3895l4980,4026l5040,4133l5103,4214l5170,4266l698,4266l660,4264l626,4262l595,4259l567,4255l542,4248l520,4239l499,4226l481,4210l465,4189l450,4163l436,4132l423,4094l410,4050l398,3999l385,3939l372,3872l359,3795l344,3709l329,3612l312,3506l298,3409l282,3280l265,3122l247,2939l227,2736l207,2517l186,2285l165,2045l145,1800l124,1556l104,1315l85,1083l67,862l51,658l36,474l24,314l14,182l6,84l1,21l0,0xe" stroked="t" o:allowincell="f" style="position:absolute;left:817;top:2650;width:5198;height:4288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1001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943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1484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1426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1967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1908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2449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2391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2932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2874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3415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3357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3898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3839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4380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4322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90,90" path="m43,90l65,84l81,70l89,50l84,26l71,8l53,0l27,3l9,15l0,32l3,58l13,77l29,88l43,90xe" stroked="t" o:allowincell="f" style="position:absolute;left:4863;top:2715;width:89;height:89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177,235" path="m47,232l62,235l79,234l95,230l111,221l126,209l140,194l153,176l163,156l171,131l176,107l177,85l176,64l172,46l165,30l156,16l145,6l126,1l108,0l91,2l75,8l59,18l45,30l32,45l21,62l12,82l5,104l1,123l0,142e" stroked="t" o:allowincell="f" style="position:absolute;left:4805;top:2514;width:177;height:235;mso-wrap-style:none;v-text-anchor:middle;mso-position-horizontal-relative:page;mso-position-vertical-relative:page">
                  <v:fill o:detectmouseclick="t" on="false"/>
                  <v:stroke color="#231f20" weight="19080" joinstyle="round" endcap="flat"/>
                  <w10:wrap type="none"/>
                </v:shape>
                <v:shape id="shape_0" coordsize="4355,20" path="m0,0l4354,9e" stroked="t" o:allowincell="f" style="position:absolute;left:890;top:3461;width:437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58,3453" path="m0,0l13,178l28,368l45,566l64,772l86,983l110,1197l136,1412l165,1627l197,1839l232,2047l269,2248l310,2441l354,2624l401,2795l451,2951l505,3091l563,3213l624,3315l689,3396l758,3452e" stroked="t" o:allowincell="f" style="position:absolute;left:4653;top:3468;width:761;height:347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44,3450" path="m0,0l12,178l26,367l42,566l60,772l81,982l104,1196l129,1412l158,1626l189,1838l222,2046l259,2247l299,2440l342,2622l389,2793l439,2949l492,3089l549,3211l610,3313l675,3393l744,3450e" stroked="t" o:allowincell="f" style="position:absolute;left:4019;top:3471;width:747;height:346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28,3458" path="m0,0l11,177l23,366l38,565l55,770l75,981l97,1195l121,1411l148,1626l178,1839l210,2047l246,2249l285,2443l327,2626l373,2797l422,2954l476,3095l533,3217l593,3320l659,3401l728,3458e" stroked="t" o:allowincell="f" style="position:absolute;left:3388;top:3463;width:731;height:347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10,3459" path="m0,0l10,177l22,366l35,565l51,770l70,981l90,1196l113,1411l139,1627l168,1839l199,2048l234,2250l272,2443l313,2626l358,2798l407,2955l459,3095l515,3218l576,3321l641,3401l710,3458e" stroked="t" o:allowincell="f" style="position:absolute;left:2758;top:3462;width:713;height:3477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12,3460" path="m0,0l10,178l22,368l36,566l52,772l71,983l92,1198l115,1414l141,1629l170,1842l202,2050l237,2252l275,2446l316,2629l361,2800l410,2957l462,3097l518,3220l579,3322l643,3403l712,3460e" stroked="t" o:allowincell="f" style="position:absolute;left:2129;top:3461;width:715;height:347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683,3463" path="m0,0l8,178l18,367l30,566l44,772l61,983l80,1198l101,1414l125,1629l152,1842l182,2051l215,2253l252,2447l292,2630l335,2802l383,2959l434,3100l490,3222l550,3325l614,3406l683,3463e" stroked="t" o:allowincell="f" style="position:absolute;left:1490;top:3458;width:685;height:3481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498,44" path="m0,43l4497,0e" stroked="t" o:allowincell="f" style="position:absolute;left:1169;top:6332;width:4522;height:4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496,20" path="m0,0l4495,3e" stroked="t" o:allowincell="f" style="position:absolute;left:817;top:4175;width:452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496,24" path="m0,24l4495,0e" stroked="t" o:allowincell="f" style="position:absolute;left:906;top:4935;width:4520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536,27" path="m0,26l4535,0e" stroked="t" o:allowincell="f" style="position:absolute;left:962;top:5652;width:4560;height:26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412115</wp:posOffset>
                </wp:positionH>
                <wp:positionV relativeFrom="page">
                  <wp:posOffset>5038090</wp:posOffset>
                </wp:positionV>
                <wp:extent cx="34290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396.7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12115</wp:posOffset>
                </wp:positionH>
                <wp:positionV relativeFrom="page">
                  <wp:posOffset>1030605</wp:posOffset>
                </wp:positionV>
                <wp:extent cx="342900" cy="292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81.1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60365</wp:posOffset>
                </wp:positionH>
                <wp:positionV relativeFrom="page">
                  <wp:posOffset>6024245</wp:posOffset>
                </wp:positionV>
                <wp:extent cx="190500" cy="1905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474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77965</wp:posOffset>
                </wp:positionH>
                <wp:positionV relativeFrom="page">
                  <wp:posOffset>6024245</wp:posOffset>
                </wp:positionV>
                <wp:extent cx="190500" cy="1905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474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60365</wp:posOffset>
                </wp:positionH>
                <wp:positionV relativeFrom="page">
                  <wp:posOffset>6443345</wp:posOffset>
                </wp:positionV>
                <wp:extent cx="190500" cy="1905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507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577965</wp:posOffset>
                </wp:positionH>
                <wp:positionV relativeFrom="page">
                  <wp:posOffset>6443345</wp:posOffset>
                </wp:positionV>
                <wp:extent cx="190500" cy="1905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507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60365</wp:posOffset>
                </wp:positionH>
                <wp:positionV relativeFrom="page">
                  <wp:posOffset>6862445</wp:posOffset>
                </wp:positionV>
                <wp:extent cx="190500" cy="190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540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577965</wp:posOffset>
                </wp:positionH>
                <wp:positionV relativeFrom="page">
                  <wp:posOffset>6862445</wp:posOffset>
                </wp:positionV>
                <wp:extent cx="190500" cy="1905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540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60365</wp:posOffset>
                </wp:positionH>
                <wp:positionV relativeFrom="page">
                  <wp:posOffset>7281545</wp:posOffset>
                </wp:positionV>
                <wp:extent cx="190500" cy="1905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573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577965</wp:posOffset>
                </wp:positionH>
                <wp:positionV relativeFrom="page">
                  <wp:posOffset>7281545</wp:posOffset>
                </wp:positionV>
                <wp:extent cx="190500" cy="1905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573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60365</wp:posOffset>
                </wp:positionH>
                <wp:positionV relativeFrom="page">
                  <wp:posOffset>7700645</wp:posOffset>
                </wp:positionV>
                <wp:extent cx="190500" cy="19050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606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577965</wp:posOffset>
                </wp:positionH>
                <wp:positionV relativeFrom="page">
                  <wp:posOffset>7700645</wp:posOffset>
                </wp:positionV>
                <wp:extent cx="190500" cy="1905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606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60365</wp:posOffset>
                </wp:positionH>
                <wp:positionV relativeFrom="page">
                  <wp:posOffset>8119745</wp:posOffset>
                </wp:positionV>
                <wp:extent cx="190500" cy="1905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639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577965</wp:posOffset>
                </wp:positionH>
                <wp:positionV relativeFrom="page">
                  <wp:posOffset>8119745</wp:posOffset>
                </wp:positionV>
                <wp:extent cx="190500" cy="1905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639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60365</wp:posOffset>
                </wp:positionH>
                <wp:positionV relativeFrom="page">
                  <wp:posOffset>8538845</wp:posOffset>
                </wp:positionV>
                <wp:extent cx="190500" cy="19050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672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577965</wp:posOffset>
                </wp:positionH>
                <wp:positionV relativeFrom="page">
                  <wp:posOffset>8538845</wp:posOffset>
                </wp:positionV>
                <wp:extent cx="190500" cy="19050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672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60365</wp:posOffset>
                </wp:positionH>
                <wp:positionV relativeFrom="page">
                  <wp:posOffset>8957945</wp:posOffset>
                </wp:positionV>
                <wp:extent cx="190500" cy="1905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9.95pt;margin-top:705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577965</wp:posOffset>
                </wp:positionH>
                <wp:positionV relativeFrom="page">
                  <wp:posOffset>8957945</wp:posOffset>
                </wp:positionV>
                <wp:extent cx="190500" cy="1905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7.95pt;margin-top:705.35pt;width:14.95pt;height:14.95pt;mso-wrap-style:none;v-text-anchor:middle;mso-position-horizontal-relative:page;mso-position-vertic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4951730" cy="5791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Grammar Grab: Past or Futur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Grammar Grab: Past or Fu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94665</wp:posOffset>
                </wp:positionH>
                <wp:positionV relativeFrom="page">
                  <wp:posOffset>1061720</wp:posOffset>
                </wp:positionV>
                <wp:extent cx="186690" cy="2667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83.6pt;mso-position-vertical-relative:page;margin-left: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12800</wp:posOffset>
                </wp:positionH>
                <wp:positionV relativeFrom="page">
                  <wp:posOffset>1062355</wp:posOffset>
                </wp:positionV>
                <wp:extent cx="2714625" cy="2667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rite the correct wor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21pt;mso-wrap-distance-left:9.05pt;mso-wrap-distance-right:9.05pt;mso-wrap-distance-top:0pt;mso-wrap-distance-bottom:0pt;margin-top:83.65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rite the correct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71950</wp:posOffset>
                </wp:positionH>
                <wp:positionV relativeFrom="page">
                  <wp:posOffset>1520825</wp:posOffset>
                </wp:positionV>
                <wp:extent cx="2756535" cy="596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653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day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s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F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br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4th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0" w:before="15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939" w:leader="none"/>
                              </w:tabs>
                              <w:kinsoku w:val="false"/>
                              <w:overflowPunct w:val="false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F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br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 xml:space="preserve">y 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3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05pt;height:47pt;mso-wrap-distance-left:9.05pt;mso-wrap-distance-right:9.05pt;mso-wrap-distance-top:0pt;mso-wrap-distance-bottom:0pt;margin-top:119.75pt;mso-position-vertical-relative:page;margin-left:3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8"/>
                          <w:w w:val="90"/>
                        </w:rPr>
                        <w:t>T</w:t>
                      </w:r>
                      <w:r>
                        <w:rPr>
                          <w:color w:val="231F20"/>
                          <w:w w:val="90"/>
                        </w:rPr>
                        <w:t>oday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s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>F</w:t>
                      </w:r>
                      <w:r>
                        <w:rPr>
                          <w:color w:val="231F20"/>
                          <w:w w:val="90"/>
                        </w:rPr>
                        <w:t>ebr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4th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0" w:before="15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939" w:leader="none"/>
                        </w:tabs>
                        <w:kinsoku w:val="false"/>
                        <w:overflowPunct w:val="false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>F</w:t>
                      </w:r>
                      <w:r>
                        <w:rPr>
                          <w:color w:val="231F20"/>
                          <w:w w:val="90"/>
                        </w:rPr>
                        <w:t>ebr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 xml:space="preserve">y 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3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03250</wp:posOffset>
                </wp:positionH>
                <wp:positionV relativeFrom="page">
                  <wp:posOffset>1816735</wp:posOffset>
                </wp:positionV>
                <wp:extent cx="2707640" cy="39116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26"/>
                              <w:ind w:left="153" w:hanging="0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pacing w:val="30"/>
                                <w:w w:val="70"/>
                                <w:sz w:val="40"/>
                                <w:szCs w:val="40"/>
                              </w:rPr>
                              <w:t>FEBRUA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18"/>
                                <w:w w:val="70"/>
                                <w:sz w:val="40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0"/>
                                <w:sz w:val="40"/>
                                <w:szCs w:val="4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77"/>
                              <w:ind w:left="2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7"/>
                                <w:szCs w:val="17"/>
                              </w:rPr>
                              <w:t xml:space="preserve">Sunday  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21"/>
                                <w:w w:val="7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7"/>
                                <w:szCs w:val="17"/>
                              </w:rPr>
                              <w:t xml:space="preserve">Monday  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22"/>
                                <w:w w:val="7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w w:val="75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7"/>
                                <w:szCs w:val="17"/>
                              </w:rPr>
                              <w:t xml:space="preserve">uesday  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21"/>
                                <w:w w:val="7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9"/>
                                <w:w w:val="75"/>
                                <w:sz w:val="17"/>
                                <w:szCs w:val="17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7"/>
                                <w:szCs w:val="17"/>
                              </w:rPr>
                              <w:t xml:space="preserve">ednesday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10"/>
                                <w:w w:val="75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8"/>
                                <w:szCs w:val="18"/>
                              </w:rPr>
                              <w:t xml:space="preserve">Thursday 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13"/>
                                <w:w w:val="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8"/>
                                <w:szCs w:val="18"/>
                              </w:rPr>
                              <w:t xml:space="preserve">Friday  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17"/>
                                <w:w w:val="7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8"/>
                                <w:szCs w:val="18"/>
                              </w:rPr>
                              <w:t>Saturd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2pt;height:30.8pt;mso-wrap-distance-left:9.05pt;mso-wrap-distance-right:9.05pt;mso-wrap-distance-top:0pt;mso-wrap-distance-bottom:0pt;margin-top:143.05pt;mso-position-vertical-relative:page;margin-left:4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26"/>
                        <w:ind w:left="153" w:hanging="0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31F20"/>
                          <w:spacing w:val="30"/>
                          <w:w w:val="70"/>
                          <w:sz w:val="40"/>
                          <w:szCs w:val="40"/>
                        </w:rPr>
                        <w:t>FEBRUA</w:t>
                      </w:r>
                      <w:r>
                        <w:rPr>
                          <w:b/>
                          <w:bCs/>
                          <w:color w:val="231F20"/>
                          <w:spacing w:val="18"/>
                          <w:w w:val="70"/>
                          <w:sz w:val="40"/>
                          <w:szCs w:val="40"/>
                        </w:rPr>
                        <w:t>R</w:t>
                      </w:r>
                      <w:r>
                        <w:rPr>
                          <w:b/>
                          <w:bCs/>
                          <w:color w:val="231F20"/>
                          <w:w w:val="70"/>
                          <w:sz w:val="40"/>
                          <w:szCs w:val="40"/>
                        </w:rPr>
                        <w:t>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77"/>
                        <w:ind w:left="20" w:hanging="0"/>
                        <w:rPr/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17"/>
                          <w:szCs w:val="17"/>
                        </w:rPr>
                        <w:t xml:space="preserve">Sunday   </w:t>
                      </w:r>
                      <w:r>
                        <w:rPr>
                          <w:b/>
                          <w:bCs/>
                          <w:color w:val="231F20"/>
                          <w:spacing w:val="21"/>
                          <w:w w:val="7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7"/>
                          <w:szCs w:val="17"/>
                        </w:rPr>
                        <w:t xml:space="preserve">Monday   </w:t>
                      </w:r>
                      <w:r>
                        <w:rPr>
                          <w:b/>
                          <w:bCs/>
                          <w:color w:val="231F20"/>
                          <w:spacing w:val="22"/>
                          <w:w w:val="7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w w:val="75"/>
                          <w:sz w:val="17"/>
                          <w:szCs w:val="17"/>
                        </w:rPr>
                        <w:t>T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7"/>
                          <w:szCs w:val="17"/>
                        </w:rPr>
                        <w:t xml:space="preserve">uesday   </w:t>
                      </w:r>
                      <w:r>
                        <w:rPr>
                          <w:b/>
                          <w:bCs/>
                          <w:color w:val="231F20"/>
                          <w:spacing w:val="21"/>
                          <w:w w:val="7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9"/>
                          <w:w w:val="75"/>
                          <w:sz w:val="17"/>
                          <w:szCs w:val="17"/>
                        </w:rPr>
                        <w:t>W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7"/>
                          <w:szCs w:val="17"/>
                        </w:rPr>
                        <w:t xml:space="preserve">ednesday </w:t>
                      </w:r>
                      <w:r>
                        <w:rPr>
                          <w:b/>
                          <w:bCs/>
                          <w:color w:val="231F20"/>
                          <w:spacing w:val="10"/>
                          <w:w w:val="75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8"/>
                          <w:szCs w:val="18"/>
                        </w:rPr>
                        <w:t xml:space="preserve">Thursday  </w:t>
                      </w:r>
                      <w:r>
                        <w:rPr>
                          <w:b/>
                          <w:bCs/>
                          <w:color w:val="231F20"/>
                          <w:spacing w:val="13"/>
                          <w:w w:val="7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8"/>
                          <w:szCs w:val="18"/>
                        </w:rPr>
                        <w:t xml:space="preserve">Friday   </w:t>
                      </w:r>
                      <w:r>
                        <w:rPr>
                          <w:b/>
                          <w:bCs/>
                          <w:color w:val="231F20"/>
                          <w:spacing w:val="17"/>
                          <w:w w:val="7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w w:val="75"/>
                          <w:sz w:val="18"/>
                          <w:szCs w:val="18"/>
                        </w:rPr>
                        <w:t>Satur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71950</wp:posOffset>
                </wp:positionH>
                <wp:positionV relativeFrom="page">
                  <wp:posOffset>2282825</wp:posOffset>
                </wp:positionV>
                <wp:extent cx="2639060" cy="2159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366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F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br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7th 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e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17pt;mso-wrap-distance-left:9.05pt;mso-wrap-distance-right:9.05pt;mso-wrap-distance-top:0pt;mso-wrap-distance-bottom:0pt;margin-top:179.75pt;mso-position-vertical-relative:page;margin-left:3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366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1"/>
                          <w:w w:val="90"/>
                        </w:rPr>
                        <w:t>F</w:t>
                      </w:r>
                      <w:r>
                        <w:rPr>
                          <w:color w:val="231F20"/>
                          <w:w w:val="90"/>
                        </w:rPr>
                        <w:t>ebr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7th 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250565</wp:posOffset>
                </wp:positionH>
                <wp:positionV relativeFrom="page">
                  <wp:posOffset>2498090</wp:posOffset>
                </wp:positionV>
                <wp:extent cx="73660" cy="1524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2pt;mso-wrap-distance-left:9.05pt;mso-wrap-distance-right:9.05pt;mso-wrap-distance-top:0pt;mso-wrap-distance-bottom:0pt;margin-top:196.7pt;mso-position-vertical-relative:page;margin-left:25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450465</wp:posOffset>
                </wp:positionH>
                <wp:positionV relativeFrom="page">
                  <wp:posOffset>2513330</wp:posOffset>
                </wp:positionV>
                <wp:extent cx="72390" cy="1524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197.9pt;mso-position-vertical-relative:page;margin-left:19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853055</wp:posOffset>
                </wp:positionH>
                <wp:positionV relativeFrom="page">
                  <wp:posOffset>2513330</wp:posOffset>
                </wp:positionV>
                <wp:extent cx="77470" cy="1524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pt;height:12pt;mso-wrap-distance-left:9.05pt;mso-wrap-distance-right:9.05pt;mso-wrap-distance-top:0pt;mso-wrap-distance-bottom:0pt;margin-top:197.9pt;mso-position-vertical-relative:page;margin-left:22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71950</wp:posOffset>
                </wp:positionH>
                <wp:positionV relativeFrom="page">
                  <wp:posOffset>2663825</wp:posOffset>
                </wp:positionV>
                <wp:extent cx="2547620" cy="215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222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F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br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 xml:space="preserve">y </w:t>
                            </w: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2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1st</w:t>
                            </w:r>
                            <w:r>
                              <w:rPr>
                                <w:color w:val="231F20"/>
                                <w:spacing w:val="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ee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pt;height:17pt;mso-wrap-distance-left:9.05pt;mso-wrap-distance-right:9.05pt;mso-wrap-distance-top:0pt;mso-wrap-distance-bottom:0pt;margin-top:209.75pt;mso-position-vertical-relative:page;margin-left:3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222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1"/>
                          <w:w w:val="90"/>
                        </w:rPr>
                        <w:t>F</w:t>
                      </w:r>
                      <w:r>
                        <w:rPr>
                          <w:color w:val="231F20"/>
                          <w:w w:val="90"/>
                        </w:rPr>
                        <w:t>ebr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 xml:space="preserve">y </w:t>
                      </w:r>
                      <w:r>
                        <w:rPr>
                          <w:color w:val="231F20"/>
                          <w:spacing w:val="-14"/>
                          <w:w w:val="90"/>
                        </w:rPr>
                        <w:t>2</w:t>
                      </w:r>
                      <w:r>
                        <w:rPr>
                          <w:color w:val="231F20"/>
                          <w:w w:val="90"/>
                        </w:rPr>
                        <w:t>1st</w:t>
                      </w:r>
                      <w:r>
                        <w:rPr>
                          <w:color w:val="231F20"/>
                          <w:spacing w:val="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117090</wp:posOffset>
                </wp:positionH>
                <wp:positionV relativeFrom="page">
                  <wp:posOffset>2978785</wp:posOffset>
                </wp:positionV>
                <wp:extent cx="72390" cy="1524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12pt;mso-wrap-distance-left:9.05pt;mso-wrap-distance-right:9.05pt;mso-wrap-distance-top:0pt;mso-wrap-distance-bottom:0pt;margin-top:234.55pt;mso-position-vertical-relative:page;margin-left:16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929890</wp:posOffset>
                </wp:positionH>
                <wp:positionV relativeFrom="page">
                  <wp:posOffset>2980690</wp:posOffset>
                </wp:positionV>
                <wp:extent cx="81280" cy="1524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pt;mso-wrap-distance-left:9.05pt;mso-wrap-distance-right:9.05pt;mso-wrap-distance-top:0pt;mso-wrap-distance-bottom:0pt;margin-top:234.7pt;mso-position-vertical-relative:page;margin-left:23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3445</wp:posOffset>
                </wp:positionH>
                <wp:positionV relativeFrom="page">
                  <wp:posOffset>2987675</wp:posOffset>
                </wp:positionV>
                <wp:extent cx="80010" cy="1524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12pt;mso-wrap-distance-left:9.05pt;mso-wrap-distance-right:9.05pt;mso-wrap-distance-top:0pt;mso-wrap-distance-bottom:0pt;margin-top:235.25pt;mso-position-vertical-relative:page;margin-left:7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5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96670</wp:posOffset>
                </wp:positionH>
                <wp:positionV relativeFrom="page">
                  <wp:posOffset>2987675</wp:posOffset>
                </wp:positionV>
                <wp:extent cx="76200" cy="15240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2pt;mso-wrap-distance-left:9.05pt;mso-wrap-distance-right:9.05pt;mso-wrap-distance-top:0pt;mso-wrap-distance-bottom:0pt;margin-top:235.25pt;mso-position-vertical-relative:page;margin-left:1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532380</wp:posOffset>
                </wp:positionH>
                <wp:positionV relativeFrom="page">
                  <wp:posOffset>2991485</wp:posOffset>
                </wp:positionV>
                <wp:extent cx="81280" cy="15240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pt;mso-wrap-distance-left:9.05pt;mso-wrap-distance-right:9.05pt;mso-wrap-distance-top:0pt;mso-wrap-distance-bottom:0pt;margin-top:235.55pt;mso-position-vertical-relative:page;margin-left:1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263900</wp:posOffset>
                </wp:positionH>
                <wp:positionV relativeFrom="page">
                  <wp:posOffset>2985135</wp:posOffset>
                </wp:positionV>
                <wp:extent cx="130175" cy="1524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2pt;mso-wrap-distance-left:9.05pt;mso-wrap-distance-right:9.05pt;mso-wrap-distance-top:0pt;mso-wrap-distance-bottom:0pt;margin-top:235.05pt;mso-position-vertical-relative:page;margin-left:2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694180</wp:posOffset>
                </wp:positionH>
                <wp:positionV relativeFrom="page">
                  <wp:posOffset>2997835</wp:posOffset>
                </wp:positionV>
                <wp:extent cx="81280" cy="1524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28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9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12pt;mso-wrap-distance-left:9.05pt;mso-wrap-distance-right:9.05pt;mso-wrap-distance-top:0pt;mso-wrap-distance-bottom:0pt;margin-top:236.05pt;mso-position-vertical-relative:page;margin-left:13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28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90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171950</wp:posOffset>
                </wp:positionH>
                <wp:positionV relativeFrom="page">
                  <wp:posOffset>3044825</wp:posOffset>
                </wp:positionV>
                <wp:extent cx="2055495" cy="2159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310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arch i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n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17pt;mso-wrap-distance-left:9.05pt;mso-wrap-distance-right:9.05pt;mso-wrap-distance-top:0pt;mso-wrap-distance-bottom:0pt;margin-top:239.75pt;mso-position-vertical-relative:page;margin-left:32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310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March i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mon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171315</wp:posOffset>
                </wp:positionH>
                <wp:positionV relativeFrom="page">
                  <wp:posOffset>3425825</wp:posOffset>
                </wp:positionV>
                <wp:extent cx="2352675" cy="2159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776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Janua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on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7pt;mso-wrap-distance-left:9.05pt;mso-wrap-distance-right:9.05pt;mso-wrap-distance-top:0pt;mso-wrap-distance-bottom:0pt;margin-top:269.75pt;mso-position-vertical-relative:page;margin-left:32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776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Janua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mon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360420</wp:posOffset>
                </wp:positionH>
                <wp:positionV relativeFrom="page">
                  <wp:posOffset>3435985</wp:posOffset>
                </wp:positionV>
                <wp:extent cx="119380" cy="15430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2.15pt;mso-wrap-distance-left:9.05pt;mso-wrap-distance-right:9.05pt;mso-wrap-distance-top:0pt;mso-wrap-distance-bottom:0pt;margin-top:270.55pt;mso-position-vertical-relative:page;margin-left:26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744980</wp:posOffset>
                </wp:positionH>
                <wp:positionV relativeFrom="page">
                  <wp:posOffset>3451225</wp:posOffset>
                </wp:positionV>
                <wp:extent cx="120650" cy="15430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2.15pt;mso-wrap-distance-left:9.05pt;mso-wrap-distance-right:9.05pt;mso-wrap-distance-top:0pt;mso-wrap-distance-bottom:0pt;margin-top:271.75pt;mso-position-vertical-relative:page;margin-left:13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141220</wp:posOffset>
                </wp:positionH>
                <wp:positionV relativeFrom="page">
                  <wp:posOffset>3451225</wp:posOffset>
                </wp:positionV>
                <wp:extent cx="127000" cy="154305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2.15pt;mso-wrap-distance-left:9.05pt;mso-wrap-distance-right:9.05pt;mso-wrap-distance-top:0pt;mso-wrap-distance-bottom:0pt;margin-top:271.75pt;mso-position-vertical-relative:page;margin-left:16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566670</wp:posOffset>
                </wp:positionH>
                <wp:positionV relativeFrom="page">
                  <wp:posOffset>3449320</wp:posOffset>
                </wp:positionV>
                <wp:extent cx="123190" cy="15430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2.15pt;mso-wrap-distance-left:9.05pt;mso-wrap-distance-right:9.05pt;mso-wrap-distance-top:0pt;mso-wrap-distance-bottom:0pt;margin-top:271.6pt;mso-position-vertical-relative:page;margin-left:20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969260</wp:posOffset>
                </wp:positionH>
                <wp:positionV relativeFrom="page">
                  <wp:posOffset>3449320</wp:posOffset>
                </wp:positionV>
                <wp:extent cx="128270" cy="15430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2.15pt;mso-wrap-distance-left:9.05pt;mso-wrap-distance-right:9.05pt;mso-wrap-distance-top:0pt;mso-wrap-distance-bottom:0pt;margin-top:271.6pt;mso-position-vertical-relative:page;margin-left:23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35355</wp:posOffset>
                </wp:positionH>
                <wp:positionV relativeFrom="page">
                  <wp:posOffset>3461385</wp:posOffset>
                </wp:positionV>
                <wp:extent cx="119380" cy="154305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2.15pt;mso-wrap-distance-left:9.05pt;mso-wrap-distance-right:9.05pt;mso-wrap-distance-top:0pt;mso-wrap-distance-bottom:0pt;margin-top:272.55pt;mso-position-vertical-relative:page;margin-left:7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348740</wp:posOffset>
                </wp:positionH>
                <wp:positionV relativeFrom="page">
                  <wp:posOffset>3461385</wp:posOffset>
                </wp:positionV>
                <wp:extent cx="124460" cy="154305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2.15pt;mso-wrap-distance-left:9.05pt;mso-wrap-distance-right:9.05pt;mso-wrap-distance-top:0pt;mso-wrap-distance-bottom:0pt;margin-top:272.55pt;mso-position-vertical-relative:page;margin-left:1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052445</wp:posOffset>
                </wp:positionH>
                <wp:positionV relativeFrom="page">
                  <wp:posOffset>3872865</wp:posOffset>
                </wp:positionV>
                <wp:extent cx="522605" cy="15494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5" w:leader="none"/>
                              </w:tabs>
                              <w:kinsoku w:val="false"/>
                              <w:overflowPunct w:val="false"/>
                              <w:spacing w:before="1" w:after="0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23</w:t>
                              <w:tab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2.2pt;mso-wrap-distance-left:9.05pt;mso-wrap-distance-right:9.05pt;mso-wrap-distance-top:0pt;mso-wrap-distance-bottom:0pt;margin-top:304.95pt;mso-position-vertical-relative:page;margin-left:24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35" w:leader="none"/>
                        </w:tabs>
                        <w:kinsoku w:val="false"/>
                        <w:overflowPunct w:val="false"/>
                        <w:spacing w:before="1" w:after="0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23</w:t>
                        <w:tab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31925</wp:posOffset>
                </wp:positionH>
                <wp:positionV relativeFrom="page">
                  <wp:posOffset>3885565</wp:posOffset>
                </wp:positionV>
                <wp:extent cx="127635" cy="154305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2.15pt;mso-wrap-distance-left:9.05pt;mso-wrap-distance-right:9.05pt;mso-wrap-distance-top:0pt;mso-wrap-distance-bottom:0pt;margin-top:305.95pt;mso-position-vertical-relative:page;margin-left:11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18540</wp:posOffset>
                </wp:positionH>
                <wp:positionV relativeFrom="page">
                  <wp:posOffset>3898265</wp:posOffset>
                </wp:positionV>
                <wp:extent cx="128270" cy="15430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2.15pt;mso-wrap-distance-left:9.05pt;mso-wrap-distance-right:9.05pt;mso-wrap-distance-top:0pt;mso-wrap-distance-bottom:0pt;margin-top:306.95pt;mso-position-vertical-relative:page;margin-left:8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828165</wp:posOffset>
                </wp:positionH>
                <wp:positionV relativeFrom="page">
                  <wp:posOffset>3888105</wp:posOffset>
                </wp:positionV>
                <wp:extent cx="135255" cy="15430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5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2.15pt;mso-wrap-distance-left:9.05pt;mso-wrap-distance-right:9.05pt;mso-wrap-distance-top:0pt;mso-wrap-distance-bottom:0pt;margin-top:306.15pt;mso-position-vertical-relative:page;margin-left:143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5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224405</wp:posOffset>
                </wp:positionH>
                <wp:positionV relativeFrom="page">
                  <wp:posOffset>3888105</wp:posOffset>
                </wp:positionV>
                <wp:extent cx="123825" cy="154305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2.15pt;mso-wrap-distance-left:9.05pt;mso-wrap-distance-right:9.05pt;mso-wrap-distance-top:0pt;mso-wrap-distance-bottom:0pt;margin-top:306.15pt;mso-position-vertical-relative:page;margin-left:175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649220</wp:posOffset>
                </wp:positionH>
                <wp:positionV relativeFrom="page">
                  <wp:posOffset>3886200</wp:posOffset>
                </wp:positionV>
                <wp:extent cx="129540" cy="15430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2.15pt;mso-wrap-distance-left:9.05pt;mso-wrap-distance-right:9.05pt;mso-wrap-distance-top:0pt;mso-wrap-distance-bottom:0pt;margin-top:306pt;mso-position-vertical-relative:page;margin-left:20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76020</wp:posOffset>
                </wp:positionH>
                <wp:positionV relativeFrom="page">
                  <wp:posOffset>4241165</wp:posOffset>
                </wp:positionV>
                <wp:extent cx="123190" cy="14986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4" w:after="0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0"/>
                                <w:sz w:val="19"/>
                                <w:szCs w:val="19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.8pt;mso-wrap-distance-left:9.05pt;mso-wrap-distance-right:9.05pt;mso-wrap-distance-top:0pt;mso-wrap-distance-bottom:0pt;margin-top:333.95pt;mso-position-vertical-relative:page;margin-left:9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4" w:after="0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0"/>
                          <w:sz w:val="19"/>
                          <w:szCs w:val="19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576705</wp:posOffset>
                </wp:positionH>
                <wp:positionV relativeFrom="page">
                  <wp:posOffset>4241165</wp:posOffset>
                </wp:positionV>
                <wp:extent cx="128270" cy="14986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4" w:after="0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5"/>
                                <w:sz w:val="19"/>
                                <w:szCs w:val="19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8pt;mso-wrap-distance-left:9.05pt;mso-wrap-distance-right:9.05pt;mso-wrap-distance-top:0pt;mso-wrap-distance-bottom:0pt;margin-top:333.95pt;mso-position-vertical-relative:page;margin-left:1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4" w:after="0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5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5"/>
                          <w:sz w:val="19"/>
                          <w:szCs w:val="19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972945</wp:posOffset>
                </wp:positionH>
                <wp:positionV relativeFrom="page">
                  <wp:posOffset>4243705</wp:posOffset>
                </wp:positionV>
                <wp:extent cx="119380" cy="14986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4" w:after="0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7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75"/>
                                <w:sz w:val="19"/>
                                <w:szCs w:val="19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1.8pt;mso-wrap-distance-left:9.05pt;mso-wrap-distance-right:9.05pt;mso-wrap-distance-top:0pt;mso-wrap-distance-bottom:0pt;margin-top:334.15pt;mso-position-vertical-relative:page;margin-left:15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4" w:after="0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75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75"/>
                          <w:sz w:val="19"/>
                          <w:szCs w:val="19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381885</wp:posOffset>
                </wp:positionH>
                <wp:positionV relativeFrom="page">
                  <wp:posOffset>4256405</wp:posOffset>
                </wp:positionV>
                <wp:extent cx="128270" cy="14986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4" w:after="0"/>
                              <w:ind w:left="20" w:hanging="0"/>
                              <w:rPr>
                                <w:b/>
                                <w:b/>
                                <w:bCs/>
                                <w:color w:val="231F20"/>
                                <w:w w:val="8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w w:val="85"/>
                                <w:sz w:val="19"/>
                                <w:szCs w:val="19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1.8pt;mso-wrap-distance-left:9.05pt;mso-wrap-distance-right:9.05pt;mso-wrap-distance-top:0pt;mso-wrap-distance-bottom:0pt;margin-top:335.15pt;mso-position-vertical-relative:page;margin-left:18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4" w:after="0"/>
                        <w:ind w:left="20" w:hanging="0"/>
                        <w:rPr>
                          <w:b/>
                          <w:b/>
                          <w:bCs/>
                          <w:color w:val="231F20"/>
                          <w:w w:val="85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231F20"/>
                          <w:w w:val="85"/>
                          <w:sz w:val="19"/>
                          <w:szCs w:val="19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94030</wp:posOffset>
                </wp:positionH>
                <wp:positionV relativeFrom="page">
                  <wp:posOffset>5069205</wp:posOffset>
                </wp:positionV>
                <wp:extent cx="187960" cy="26670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399.15pt;mso-position-vertical-relative:page;margin-left: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12800</wp:posOffset>
                </wp:positionH>
                <wp:positionV relativeFrom="page">
                  <wp:posOffset>5069840</wp:posOffset>
                </wp:positionV>
                <wp:extent cx="3816985" cy="55880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98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ircle the correct word or phra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en check “Past” or “Future.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5pt;height:44pt;mso-wrap-distance-left:9.05pt;mso-wrap-distance-right:9.05pt;mso-wrap-distance-top:0pt;mso-wrap-distance-bottom:0pt;margin-top:399.2pt;mso-position-vertical-relative:page;margin-left: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ircle the correct word or phras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hen check “Past” or “Future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5351780</wp:posOffset>
                </wp:positionH>
                <wp:positionV relativeFrom="page">
                  <wp:posOffset>5638800</wp:posOffset>
                </wp:positionV>
                <wp:extent cx="408305" cy="21590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Pa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7pt;mso-wrap-distance-left:9.05pt;mso-wrap-distance-right:9.05pt;mso-wrap-distance-top:0pt;mso-wrap-distance-bottom:0pt;margin-top:444pt;mso-position-vertical-relative:page;margin-left:42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P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375400</wp:posOffset>
                </wp:positionH>
                <wp:positionV relativeFrom="page">
                  <wp:posOffset>5638800</wp:posOffset>
                </wp:positionV>
                <wp:extent cx="596900" cy="21590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Fu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7pt;mso-wrap-distance-left:9.05pt;mso-wrap-distance-right:9.05pt;mso-wrap-distance-top:0pt;mso-wrap-distance-bottom:0pt;margin-top:444pt;mso-position-vertical-relative:page;margin-left:5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Fu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00050</wp:posOffset>
                </wp:positionH>
                <wp:positionV relativeFrom="page">
                  <wp:posOffset>6059805</wp:posOffset>
                </wp:positionV>
                <wp:extent cx="4951730" cy="2159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. Last summer, I (went / am going to go) to the beac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17pt;mso-wrap-distance-left:9.05pt;mso-wrap-distance-right:9.05pt;mso-wrap-distance-top:0pt;mso-wrap-distance-bottom:0pt;margin-top:477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. Last summer, I (went / am going to go) to the b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00050</wp:posOffset>
                </wp:positionH>
                <wp:positionV relativeFrom="page">
                  <wp:posOffset>6478905</wp:posOffset>
                </wp:positionV>
                <wp:extent cx="4772660" cy="21590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. Tomorrow I (met / am going to meet) a movie sta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7pt;mso-wrap-distance-left:9.05pt;mso-wrap-distance-right:9.05pt;mso-wrap-distance-top:0pt;mso-wrap-distance-bottom:0pt;margin-top:510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2. Tomorrow I (met / am going to meet) a movie st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00050</wp:posOffset>
                </wp:positionH>
                <wp:positionV relativeFrom="page">
                  <wp:posOffset>6898005</wp:posOffset>
                </wp:positionV>
                <wp:extent cx="3771900" cy="21590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. I (flew / am going to fly) a kite yesterd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pt;mso-wrap-distance-left:9.05pt;mso-wrap-distance-right:9.05pt;mso-wrap-distance-top:0pt;mso-wrap-distance-bottom:0pt;margin-top:543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3. I (flew / am going to fly) a kite yester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0050</wp:posOffset>
                </wp:positionH>
                <wp:positionV relativeFrom="page">
                  <wp:posOffset>7317105</wp:posOffset>
                </wp:positionV>
                <wp:extent cx="4705350" cy="2159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4. Next January, I (went / am going to go) ice-skat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7pt;mso-wrap-distance-left:9.05pt;mso-wrap-distance-right:9.05pt;mso-wrap-distance-top:0pt;mso-wrap-distance-bottom:0pt;margin-top:576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4. Next January, I (went / am going to go) ice-ska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400050</wp:posOffset>
                </wp:positionH>
                <wp:positionV relativeFrom="page">
                  <wp:posOffset>7736205</wp:posOffset>
                </wp:positionV>
                <wp:extent cx="4600575" cy="2159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. Last year, I (found / am going to find) some mone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5pt;height:17pt;mso-wrap-distance-left:9.05pt;mso-wrap-distance-right:9.05pt;mso-wrap-distance-top:0pt;mso-wrap-distance-bottom:0pt;margin-top:609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. Last year, I (found / am going to find) some mon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00050</wp:posOffset>
                </wp:positionH>
                <wp:positionV relativeFrom="page">
                  <wp:posOffset>8155305</wp:posOffset>
                </wp:positionV>
                <wp:extent cx="4076065" cy="2159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0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6. I (went / am going to go) hiking next wee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95pt;height:17pt;mso-wrap-distance-left:9.05pt;mso-wrap-distance-right:9.05pt;mso-wrap-distance-top:0pt;mso-wrap-distance-bottom:0pt;margin-top:642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6. I (went / am going to go) hiking next we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00050</wp:posOffset>
                </wp:positionH>
                <wp:positionV relativeFrom="page">
                  <wp:posOffset>8574405</wp:posOffset>
                </wp:positionV>
                <wp:extent cx="4772660" cy="21590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. I went to the mountains (last / next) weeken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7pt;mso-wrap-distance-left:9.05pt;mso-wrap-distance-right:9.05pt;mso-wrap-distance-top:0pt;mso-wrap-distance-bottom:0pt;margin-top:675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7. I went to the mountains (last / next) week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400050</wp:posOffset>
                </wp:positionH>
                <wp:positionV relativeFrom="page">
                  <wp:posOffset>8993505</wp:posOffset>
                </wp:positionV>
                <wp:extent cx="4410710" cy="21590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. I’m going to go to a party (yesterday / tomorrow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7pt;mso-wrap-distance-left:9.05pt;mso-wrap-distance-right:9.05pt;mso-wrap-distance-top:0pt;mso-wrap-distance-bottom:0pt;margin-top:708.1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. I’m going to go to a party (yesterday / tomorrow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4035" cy="17145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268220</wp:posOffset>
                </wp:positionH>
                <wp:positionV relativeFrom="page">
                  <wp:posOffset>9462770</wp:posOffset>
                </wp:positionV>
                <wp:extent cx="4747895" cy="33083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26.05pt;mso-wrap-distance-left:9.05pt;mso-wrap-distance-right:9.05pt;mso-wrap-distance-top:0pt;mso-wrap-distance-bottom:0pt;margin-top:745.1pt;mso-position-vertical-relative:page;margin-left:17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578600</wp:posOffset>
                </wp:positionH>
                <wp:positionV relativeFrom="page">
                  <wp:posOffset>8958580</wp:posOffset>
                </wp:positionV>
                <wp:extent cx="190500" cy="1905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705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461000</wp:posOffset>
                </wp:positionH>
                <wp:positionV relativeFrom="page">
                  <wp:posOffset>8958580</wp:posOffset>
                </wp:positionV>
                <wp:extent cx="190500" cy="190500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705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578600</wp:posOffset>
                </wp:positionH>
                <wp:positionV relativeFrom="page">
                  <wp:posOffset>8539480</wp:posOffset>
                </wp:positionV>
                <wp:extent cx="190500" cy="190500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72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5461000</wp:posOffset>
                </wp:positionH>
                <wp:positionV relativeFrom="page">
                  <wp:posOffset>8539480</wp:posOffset>
                </wp:positionV>
                <wp:extent cx="190500" cy="190500"/>
                <wp:effectExtent l="0" t="0" r="0" b="0"/>
                <wp:wrapNone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72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6578600</wp:posOffset>
                </wp:positionH>
                <wp:positionV relativeFrom="page">
                  <wp:posOffset>8120380</wp:posOffset>
                </wp:positionV>
                <wp:extent cx="190500" cy="1905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39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461000</wp:posOffset>
                </wp:positionH>
                <wp:positionV relativeFrom="page">
                  <wp:posOffset>8120380</wp:posOffset>
                </wp:positionV>
                <wp:extent cx="190500" cy="190500"/>
                <wp:effectExtent l="0" t="0" r="0" b="0"/>
                <wp:wrapNone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39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578600</wp:posOffset>
                </wp:positionH>
                <wp:positionV relativeFrom="page">
                  <wp:posOffset>7701280</wp:posOffset>
                </wp:positionV>
                <wp:extent cx="190500" cy="19050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06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5461000</wp:posOffset>
                </wp:positionH>
                <wp:positionV relativeFrom="page">
                  <wp:posOffset>7701280</wp:posOffset>
                </wp:positionV>
                <wp:extent cx="190500" cy="1905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606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578600</wp:posOffset>
                </wp:positionH>
                <wp:positionV relativeFrom="page">
                  <wp:posOffset>7282180</wp:posOffset>
                </wp:positionV>
                <wp:extent cx="190500" cy="1905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73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461000</wp:posOffset>
                </wp:positionH>
                <wp:positionV relativeFrom="page">
                  <wp:posOffset>7282180</wp:posOffset>
                </wp:positionV>
                <wp:extent cx="190500" cy="190500"/>
                <wp:effectExtent l="0" t="0" r="0" b="0"/>
                <wp:wrapNone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73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578600</wp:posOffset>
                </wp:positionH>
                <wp:positionV relativeFrom="page">
                  <wp:posOffset>6863080</wp:posOffset>
                </wp:positionV>
                <wp:extent cx="190500" cy="190500"/>
                <wp:effectExtent l="0" t="0" r="0" b="0"/>
                <wp:wrapNone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40.4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461000</wp:posOffset>
                </wp:positionH>
                <wp:positionV relativeFrom="page">
                  <wp:posOffset>6863080</wp:posOffset>
                </wp:positionV>
                <wp:extent cx="190500" cy="190500"/>
                <wp:effectExtent l="0" t="0" r="0" b="0"/>
                <wp:wrapNone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40.4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578600</wp:posOffset>
                </wp:positionH>
                <wp:positionV relativeFrom="page">
                  <wp:posOffset>6443345</wp:posOffset>
                </wp:positionV>
                <wp:extent cx="190500" cy="190500"/>
                <wp:effectExtent l="0" t="0" r="0" b="0"/>
                <wp:wrapNone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07.35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461000</wp:posOffset>
                </wp:positionH>
                <wp:positionV relativeFrom="page">
                  <wp:posOffset>6443345</wp:posOffset>
                </wp:positionV>
                <wp:extent cx="190500" cy="190500"/>
                <wp:effectExtent l="0" t="0" r="0" b="0"/>
                <wp:wrapNone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507.35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578600</wp:posOffset>
                </wp:positionH>
                <wp:positionV relativeFrom="page">
                  <wp:posOffset>6024245</wp:posOffset>
                </wp:positionV>
                <wp:extent cx="190500" cy="19050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474.35pt;mso-position-vertical-relative:page;margin-left:5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461000</wp:posOffset>
                </wp:positionH>
                <wp:positionV relativeFrom="page">
                  <wp:posOffset>6024245</wp:posOffset>
                </wp:positionV>
                <wp:extent cx="190500" cy="190500"/>
                <wp:effectExtent l="0" t="0" r="0" b="0"/>
                <wp:wrapNone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5pt;mso-wrap-distance-left:9.05pt;mso-wrap-distance-right:9.05pt;mso-wrap-distance-top:0pt;mso-wrap-distance-bottom:0pt;margin-top:474.35pt;mso-position-vertical-relative:page;margin-left:4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4184650</wp:posOffset>
                </wp:positionH>
                <wp:positionV relativeFrom="page">
                  <wp:posOffset>1924050</wp:posOffset>
                </wp:positionV>
                <wp:extent cx="1219200" cy="152400"/>
                <wp:effectExtent l="0" t="0" r="0" b="0"/>
                <wp:wrapNone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9.05pt;mso-wrap-distance-right:9.05pt;mso-wrap-distance-top:0pt;mso-wrap-distance-bottom:0pt;margin-top:151.5pt;mso-position-vertical-relative:page;margin-left:32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547360</wp:posOffset>
                </wp:positionH>
                <wp:positionV relativeFrom="page">
                  <wp:posOffset>2305050</wp:posOffset>
                </wp:positionV>
                <wp:extent cx="762000" cy="152400"/>
                <wp:effectExtent l="0" t="0" r="0" b="0"/>
                <wp:wrapNone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181.5pt;mso-position-vertical-relative:page;margin-left:43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455920</wp:posOffset>
                </wp:positionH>
                <wp:positionV relativeFrom="page">
                  <wp:posOffset>2686050</wp:posOffset>
                </wp:positionV>
                <wp:extent cx="762000" cy="152400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211.5pt;mso-position-vertical-relative:page;margin-left:42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876800</wp:posOffset>
                </wp:positionH>
                <wp:positionV relativeFrom="page">
                  <wp:posOffset>3067050</wp:posOffset>
                </wp:positionV>
                <wp:extent cx="762000" cy="15240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241.5pt;mso-position-vertical-relative:page;margin-left:3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172710</wp:posOffset>
                </wp:positionH>
                <wp:positionV relativeFrom="page">
                  <wp:posOffset>3448050</wp:posOffset>
                </wp:positionV>
                <wp:extent cx="762000" cy="15240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271.5pt;mso-position-vertical-relative:page;margin-left:40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2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9:00Z</dcterms:created>
  <dc:creator>James Jaen</dc:creator>
  <dc:description/>
  <cp:keywords/>
  <dc:language>en-US</dc:language>
  <cp:lastModifiedBy>Zeke Pobanz</cp:lastModifiedBy>
  <dcterms:modified xsi:type="dcterms:W3CDTF">2018-03-21T00:19:00Z</dcterms:modified>
  <cp:revision>2</cp:revision>
  <dc:subject/>
  <dc:title/>
</cp:coreProperties>
</file>